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13.2.</w:t>
      </w:r>
    </w:p>
    <w:p>
      <w:pPr>
        <w:pStyle w:val="Heading3"/>
        <w:tabs>
          <w:tab w:val="clear" w:pos="0"/>
        </w:tabs>
        <w:jc w:val="center"/>
        <w:rPr/>
      </w:pPr>
      <w:r>
        <w:rPr>
          <w:b/>
          <w:sz w:val="22"/>
          <w:szCs w:val="22"/>
        </w:rPr>
        <w:t>UMOWA nr ............. – PROJEKT (Pakiet I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 w Sopoc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ytutem Oceanologii Polskiej Akademii Nauk z siedzibą w Sopocie (</w:t>
      </w:r>
      <w:r>
        <w:rPr>
          <w:bCs/>
          <w:sz w:val="22"/>
          <w:szCs w:val="22"/>
        </w:rPr>
        <w:t>81-712), przy ul. Powstańców Warszawy 55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wpisanym do Rejestru Instytutów Naukowych pod numerem RIN-VII-14/98, posiadającym NIP: 585-100-48-39, REGON 000632467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wanym w dalszej części niniejszej umowy ZAMAWIAJĄCYM 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yrektora –  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podmiotem gospodarczym ................................................................  z siedzibą……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ym  w ...................................., posiadającym  NIP   ................................, REGON 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w dalszej części niniejszej umowy WYKONAWCĄ  reprezentowanym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>Podstawą zawarcia niniejszej umowy jest wybór najkorzystniejszej oferty w Pakiecie II wyłonionej w trybie przetargu nieograniczonego nr IO/ZP/4/2020 zgodnie z ustawą z dnia 29 stycznia 2004 r. Prawo zamówień publicznych (tj. Dz.U. z 2019 r. poz. 1843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Heading2"/>
        <w:numPr>
          <w:ilvl w:val="0"/>
          <w:numId w:val="3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niniejszej umowy są </w:t>
      </w:r>
      <w:r>
        <w:rPr>
          <w:sz w:val="22"/>
          <w:szCs w:val="22"/>
        </w:rPr>
        <w:t>sukcesywne dostawy oleju napędowego (lekkiego) dla statku naukowo-badawczego  s/y „Oceania”</w:t>
      </w:r>
      <w:r>
        <w:rPr>
          <w:b w:val="false"/>
          <w:sz w:val="22"/>
          <w:szCs w:val="22"/>
        </w:rPr>
        <w:t xml:space="preserve"> dla Zamawiającego </w:t>
      </w:r>
      <w:r>
        <w:rPr>
          <w:b w:val="false"/>
          <w:bCs/>
          <w:sz w:val="22"/>
          <w:szCs w:val="22"/>
        </w:rPr>
        <w:t xml:space="preserve">Instytutu Oceanologii Polskiej Akademii Nauk w Sopocie, ul. Powstańców Warszawy 55, 81-712 Sopot, </w:t>
      </w:r>
      <w:r>
        <w:rPr>
          <w:b w:val="false"/>
          <w:sz w:val="22"/>
          <w:szCs w:val="22"/>
        </w:rPr>
        <w:t>według ilości i ceny określonej w Formularzu ofertowo-cenowym stanowiącym załącznik nr 1 do niniejszej umowy, zgodnie z ofertą przetargową Wykonawcy z dnia ...................... i Specyfikacją Istotnych Warunków Zamówienia z dnia.........................., stanowiącymi integralną część umowy.</w:t>
      </w:r>
    </w:p>
    <w:p>
      <w:pPr>
        <w:pStyle w:val="Heading2"/>
        <w:numPr>
          <w:ilvl w:val="0"/>
          <w:numId w:val="3"/>
        </w:numPr>
        <w:spacing w:lineRule="auto" w:line="240"/>
        <w:ind w:left="426" w:right="-3" w:hanging="426"/>
        <w:jc w:val="both"/>
        <w:rPr/>
      </w:pPr>
      <w:r>
        <w:rPr>
          <w:sz w:val="22"/>
          <w:szCs w:val="22"/>
        </w:rPr>
        <w:t>Przewidywana wielkość zamówienia: 195 000 litrów oleju napędowego.</w:t>
      </w:r>
    </w:p>
    <w:p>
      <w:pPr>
        <w:pStyle w:val="Heading2"/>
        <w:numPr>
          <w:ilvl w:val="0"/>
          <w:numId w:val="3"/>
        </w:numPr>
        <w:spacing w:lineRule="auto" w:line="240"/>
        <w:ind w:left="426" w:right="-3" w:hanging="426"/>
        <w:jc w:val="both"/>
        <w:rPr/>
      </w:pPr>
      <w:r>
        <w:rPr>
          <w:b w:val="false"/>
          <w:sz w:val="22"/>
          <w:szCs w:val="22"/>
        </w:rPr>
        <w:t>Zamawiający zastrzega sobie prawo zamówienia mniejszej ilości paliwa, jednak nie więcej niż o 20% ilości stanowiącej przedmiot zamówienia. Wykonawcy nie będą przysługiwać z tego tytułu żadne roszczenia względem Zamawiającego.</w:t>
      </w:r>
    </w:p>
    <w:p>
      <w:pPr>
        <w:pStyle w:val="Heading2"/>
        <w:numPr>
          <w:ilvl w:val="0"/>
          <w:numId w:val="3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w ramach prawa opcji możliwość zwiększenia wielkości zamówienia, o której mowa w ust. 2 powyżej, nie więcej jednak niż o 20 % tej wielk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obowiązywania umowy: przez okres </w:t>
      </w:r>
      <w:r>
        <w:rPr>
          <w:b/>
          <w:sz w:val="22"/>
          <w:szCs w:val="22"/>
        </w:rPr>
        <w:t>36 miesięcy od dnia 02.06.2020 r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aliwo żeglugowe będzie dostarczane </w:t>
      </w:r>
      <w:r>
        <w:rPr>
          <w:b/>
          <w:bCs/>
          <w:sz w:val="22"/>
          <w:szCs w:val="22"/>
        </w:rPr>
        <w:t xml:space="preserve">w drodze na </w:t>
      </w:r>
      <w:r>
        <w:rPr>
          <w:b/>
          <w:sz w:val="22"/>
          <w:szCs w:val="22"/>
        </w:rPr>
        <w:t>Spitsbergen oraz w portach Spitsbergenu (Norwegia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realizowane będą sukcesywnie w zależności od potrzeb Zamawiającego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>Dostawy paliwa realizowane będą w dwóch do czterech partiach rocznie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bieżność pomiędzy ilością zamówioną a ilością dostarczonego oleju w granicach 1%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(Armator) każdorazowo uzgadniać będzie z dostawcą termin dostawy i ilość dostarczanego oleju napędowego. Uzgodnienie dostawy następować będzie telefonicznie, za potwierdzeniem faksem lub e-mailem (zgodnie z życzeniem Wykonawcy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 xml:space="preserve">Wykonawca zobowiązuje się zrealizować dostawę w ciągu ……… dni od momentu złożenia zamówienia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oferowane paliwo żeglugowe odpowiada pod względem jakości wymaganiom polskich i unijnych norm jakościowych, jest wolne od wad fizycznych i prawnych oraz jest dopuszczone do obrotu prawnego na terytorium UE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>Olej napędowy musi spełniać wymagania określone dla paliw żeglugowych lekkich kategorii ISO-F-DMA według międzynarodowego standardu ISO 8217: 2010 (E), gdzie zawartość siarkowodoru w fazie ciekłej nie, przekraczającej 0,5 mg/kg, zawartość siarki nie może przekraczać 0,1 % m/m, a gęstość mierzona w temperaturze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musi mieścić się w zakresie 820,0 – 840,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zależnie od powyższego Wykonawca winien dostarczyć olej napędowy dostosowany do pory roku, w której olej ma być wykorzystywany oraz typowych warunków atmosferycznych dla miejsca jego dostaw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 każdej dostawie Wykonawca zobowiązany jest do przedstawienia i przekazania Zamawiającemu wraz z dostarczonym olejem napędowym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świadectwa jakości (orzeczenie laboratoryjne), sporządzonego w języku polskim lub angielskim, wydanego przez specjalistyczne laboratorium, potwierdzającego zgodność parametrów oleju z wymaganiami międzynarodowego standardu ISO 8217:2010 (E) lub równoważnego w pełnym zakresie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u przewozowego, zawierającego następujące dane: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ind w:left="1276" w:hanging="360"/>
        <w:jc w:val="both"/>
        <w:rPr/>
      </w:pPr>
      <w:r>
        <w:rPr>
          <w:sz w:val="22"/>
          <w:szCs w:val="22"/>
        </w:rPr>
        <w:t>wydaną ilość oleju w jednostkach objętościowych w temperaturze rzeczywistej oraz w temperaturze referencyjnej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ind w:left="1276" w:hanging="360"/>
        <w:jc w:val="both"/>
        <w:rPr/>
      </w:pPr>
      <w:r>
        <w:rPr>
          <w:sz w:val="22"/>
          <w:szCs w:val="22"/>
        </w:rPr>
        <w:t>gęstość oleju w temperaturze rzeczywistej oraz w temperaturze referencyjnej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wydaną ilość oleju określoną w jednostkach masowych (kg),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łczynnik korekcji objętości (VCF),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mperaturę rzeczywistą nalewu oleju w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przekaże Zamawiającemu kartę charakterystyki substancji niebezpieczny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starczyć paliwo wolne od zanieczyszczeń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dczas każdej dostawy, w obecności przedstawiciela Zamawiającego, zobowiązany jest do pobrania i przekazania Zamawiającemu próbek z dostarczanego paliwa żeglugowego w specjalnie do tego celu przystosowanych pojemnikach, napełnionych w trakcie przepompowywania paliwa żeglugowego z autocysterny lub bunkierki na statek. Pobór próbek powinien nastąpić na początku tankowania (pierwsza próbka) oraz w połowie procesu tankowania (druga próbka). Próbki muszą być zaplombowane i opisane (data dostawy, ilość paliwa żeglugowego i nazwa statku, na które paliwo jest dostarczane, wskazanie czy jest to pierwsza czy druga próbka)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poważniony jest do kontroli jakości paliwa żeglugowego dostarczonego przez Wykonawcę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względem Zamawiającego za wszelkie wady fizyczne i prawne przedmiotu umowy. Przez wadę fizyczną rozumie się w szczególności jakąkolwiek niezgodność dostarczonej partii oleju z opisem przedmiotu zamówieni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 każdej dostawie osoba upoważniona przez Zamawiającego w obecności i przy udziale przedstawiciela Wykonawcy ma prawo do: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sprawdzenia czystości i bezwodności oleju;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enia zgodności asortymentowej i ilościowej dostarczonego oleju na podstawie dokumentu przewozowego;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enia nienaruszalności zabezpieczeń i plomb instalacji wydawczo-pomiarowej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>W przypadku kiedy czynności ze strony Zamawiającego określone w ust. 15 wykażą wady w dostawie, Zamawiający odmówi przyjęcia oleju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przy każdej dostawie oraz w razie stwierdzenia wad w trakcie eksploatacji oleju wykonać ekspertyzę laboratoryjną w niezależnym od stron laboratorium specjalistycznym. Orzeczenie jakości wydane przez niezależne laboratorium specjalistyczne ostatecznie określi jakość oleju poddanego ekspertyzie laboratoryjnej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ynik ekspertyzy laboratoryjnej wykaże, że jakość oleju jest niezgodna z umową, Wykonawca pokryje koszty związane z wypompowaniem oleju ze zbiorników i oczyszczeniem zbiorników oraz dostarczeniem i wpompowaniem do zbiorników oleju o jakości zgodnej z umową, a ponadto zwróci koszt badań laboratoryjnych oraz przeglądu, regulacji, naprawy urządzeń wydawczych i instalacji paliwowych, a także inne koszty związane z dostawą paliwa nieodpowiedniej jakości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realizować zamówienie zgodnie z obowiązującym prawem, uwzględniając przepisy mające zastosowanie ze względu na miejsce dostawy paliw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2"/>
          <w:szCs w:val="22"/>
        </w:rPr>
        <w:t>Pozostałe warunki wykonania zamówienia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dostawa autocysterną z własnym urządzeniem podającym olej do zbiorników statku lub bunkierką, wyposażoną w atestowany licznik paliwa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720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oleju  na burcie statku przez St. Mechanika lub osobę upoważnioną,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liczenie dostarczonego paliwa na podstawie wskazań licznika paliwa,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>
          <w:sz w:val="22"/>
          <w:szCs w:val="22"/>
        </w:rPr>
        <w:t>potwierdzeniem każdej dostawy będzie faktura zawierająca co najmniej następujące dane: data dostawy, określenie dostawcy i odbiorcy, miejsce dostawy, rodzaj paliwa i ilość, cena dostarczanego paliwa, podpisy osób wydających i pobierających pali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z „autocysternę” strony rozumieją pojazd wraz z zbiornikiem do przewozu min. 15 ton paliwa, zdolny zaopatrywać statki w paliwo ciekłe, wyposażony w urządzenia do przeładunku cieczy: pompy, węże o różnych przekrojach, pozwalający na bezproblemowe podanie paliwa z nabrzeża portowego na jednostkę zaopatrywaną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z „bunkierkę” strony rozumieją niewielki zbiornikowiec lub barkę, zdolną zaopatrywać statki w paliwo ciekłe, wyposażoną w urządzenia do przeładunku cieczy: pompy, węże o różnych  przekrojach na specjalnych wysięgnikach pozwalające na bezproblemowe podanie paliwa na jednostkę zaopatrywaną na redzie i w porta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o opcji, o którym mowa w § 2 ust. 4 jest uprawnieniem Zamawiającego, z którego może, ale nie musi skorzystać w ramach realizacji umowy. W przypadku nie skorzystania przez Zamawiającego z prawa opcji Wykonawcy nie przysługują żadne roszczenia z tego tytułu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realizowane w ramach prawa opcji odbywać się będą na takich samych zasadach jak dla zamówienia podstawowego, w szczególności współczynnik korekty, czas realizacji dostawy i termin płatności faktury pozostaną niezmienione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alizacja prawa opcji odbywać się będzie na podstawie oświadczenia Zamawiającego złożonego Wykonawc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„ogólne rozporządzenie o ochronie danych” zwane dalej „RODO”) wobec osób fizycznych, od których dane osobowe bezpośrednio lub pośrednio pozyskał w celu podpisania i realizacji niniejszej umowy. Wykonawca oświadcza dodatkowo, iż każdorazowo przekazując Zamawiającemu dane osobowe, będzie wypełniał obowiązek, o którym mowa w zdaniu pierwsz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przedmiotu umowy nastąpi przez Wykonawcę bez powierzenia części zamówienia podwykonawcom / z udziałem następujących podwykonawców </w:t>
      </w:r>
      <w:r>
        <w:rPr>
          <w:i/>
          <w:sz w:val="22"/>
          <w:szCs w:val="22"/>
        </w:rPr>
        <w:t>(niepotrzebne skreślić)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suppressAutoHyphens w:val="false"/>
        <w:autoSpaceDE w:val="false"/>
        <w:ind w:left="851" w:hanging="425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(nazwa/firma)</w:t>
      </w:r>
      <w:r>
        <w:rPr>
          <w:sz w:val="22"/>
          <w:szCs w:val="22"/>
        </w:rPr>
        <w:t xml:space="preserve"> w zakresie ……….……. </w:t>
      </w:r>
      <w:r>
        <w:rPr>
          <w:i/>
          <w:sz w:val="22"/>
          <w:szCs w:val="22"/>
        </w:rPr>
        <w:t>(część zamówienie powierzona podwykonawcy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suppressAutoHyphens w:val="false"/>
        <w:autoSpaceDE w:val="false"/>
        <w:ind w:left="851" w:hanging="425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(nazwa/firma)</w:t>
      </w:r>
      <w:r>
        <w:rPr>
          <w:sz w:val="22"/>
          <w:szCs w:val="22"/>
        </w:rPr>
        <w:t xml:space="preserve"> w zakresie ………..……. </w:t>
      </w:r>
      <w:r>
        <w:rPr>
          <w:i/>
          <w:sz w:val="22"/>
          <w:szCs w:val="22"/>
        </w:rPr>
        <w:t>(część zamówienie powierzona podwykonawcy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wykonać przedmiot umowy przy udziale podwykonawców, o ile zawrze z nimi umowy w formie pisemnej pod rygorem nieważnośc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awarcia przez Wykonawcę umowy z podwykonawcą wymagana jest pisemna zgoda Zamawiającego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przedstawić Zamawiającemu projekt umowy z podwykonawcą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zlecanie wykonania części zamówienia przez Wykonawcę podwykonawcom niewymienionym w ust. 1 w trakcie realizacji przedmiotu umowy może nastąpić jedynie za pisemną zgodą Zamawiającego i o ile nie zmieni to warunków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e wykonania części zamówienia podwykonawcy nie zmienia zobowiązań Wykonawcy wobec Zamawiającego za wykonanie tej części zamówienia. Wykonawca ponosi odpowiedzialność za działania, uchybienia i zaniedbania podwykonawców w takim samym stopniu, jakby to były działania, uchybienia i zaniedbania Wykonawcy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owiadomić Zamawiającego o każdej planowanej zmianie w zakresie powierzania prac podwykonawcom (w tym o zamierza powierzenia części zamówienia nowemu podwykonawcy, zmiany zakresu wykonywanej części zamówienia przez podwykonawcę, zmiany podwykonawcy, rezygnacji z podwykonawcy) w terminie umożliwiającym wykonywanie Zamawiającemu przysługujących na podstawie niniejszej umowy uprawnień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jednostkowa brutto dostawy 1 litra paliwa wyliczona zostanie jako iloczyn średniej ceny 1 litra </w:t>
      </w:r>
      <w:r>
        <w:rPr>
          <w:sz w:val="22"/>
          <w:szCs w:val="22"/>
        </w:rPr>
        <w:t xml:space="preserve">paliwa w Norwegii ustalonej w dniu składania zamówienia w PLN na podstawie serwisu internetowego www.e-petrol.pl w „Notowaniach” w pozycji „Ceny na stacjach w Europie” w tabeli „ON w Europie” oraz współczynnika korekty wskazanego przez Wykonawcę w ofercie uwzględniającego obowiązującą </w:t>
      </w:r>
      <w:r>
        <w:rPr>
          <w:bCs/>
          <w:sz w:val="22"/>
          <w:szCs w:val="22"/>
        </w:rPr>
        <w:t>stawkę VAT oraz, że paliwo żeglugowe będące przedmiotem niniejszej umowy będzie objęte zwolnieniem z akcyzy, a także uwzględniający wszelkie koszty związane z realizacją zamówienia, w tym: koszty dostawy, miejscowe podatki i opłaty, marżę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półczynnik korekty jest stały w trakcie obowiązywania umowy i zgodnie z ofertą z dnia wynosi…………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iwo żeglugowe będące przedmiotem niniejszej umowy będzie objęte zwolnieniem z akcyzy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ykonawca zobowiązuje się do wskazania producenta dostarczanego paliwa żeglugowego. W przypadku zmiany producenta dostarczanego paliwa parametry paliwa żeglugowego nie mogą ulec zmian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rzedstawi do faktury notowania cen oleju napędowego w Europie ze strony internetowej www.e-petrol.pl „Notowania” z pozycji „Ceny na stacjach w Europie” tabeli „ON w Europie” aktualne na dzień złożenia zamówienia.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łacić cenę za dostawę, ustaloną według zasad określonych w niniejszym paragrafie, na podstawie przedłożonej faktury Wykonawcy, przelewem w terminie ……..dni od dnia dostarczenia Zamawiającemu faktury (za każdą dostawę oddzielna faktura) na rachunek Wykonawcy wskazany na fakturze.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prawniony jest do przesyłania Zamawiającemu ustrukturyzowanych faktur elektronicznych, o których mowa w art. 4 ust. 1 ustawy z dnia 9 listopada 2018 r. o elektronicznym fakturowaniu w zamówieniach publicznych, koncesjach na roboty budowlane lub usługi oraz partnerstwie publiczno-prywatnym (Dz.U. 2018 r., poz. 2191 ze zm.) za pomocą platformy, o której mowa w art. 13 ww. ustawy.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umer rachunku wskazany przez Wykonawcę na fakturze powinien być zgodny z numerem wskazanym w Wykazie podatników VAT (zwanym dalej „białą listą podatników VAT”), chyba że zgodnie z przepisami prawa rachunek Wykonawcy nie podlega wpisowi w ww. wykazie.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uprawnienie do weryfikacji czy numer rachunku podany przez Wykonawcę znajduje się na białej liście podatników VAT. W przypadku braku numeru rachunku na ww. liście lub jego niezgodności z rachunkiem wskazanym na białej liście, Zamawiającemu przysługuje uprawnienie do wstrzymania płatności do czasu wyjaśnienia sprawy.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żądania zmiany numeru rachunku wskazanego na fakturze na rachunek zgodny z rachunkiem uwidocznionym na białej liście podatników VAT. Zamawiający uprawniony jest do wstrzymania płatności do czasu zmiany przez Wykonawcę numeru rachunku na fakturze na zgodny z numerem wskazanym na białej liście podatników VAT.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konać płatności za dostarczony przedmiot umowy, stosując mechanizm podzielonej płatności, o którym mowa w rozdziale 1a ustawy o podatku od towarów i usług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podatku VAT zostaną rozliczone i pokryte przez Zamawiającego, jeżeli na Zamawiającym spoczywa taki obowiązek zgodnie z przepisami o podatku od towarów i usług. W przypadku powstania po stronie Zamawiającego obowiązku podatkowego zgodnie z przepisami o podatku od towarów i usług, Wykonawcy przysługiwać będzie jedynie wartość netto towaru, w zakresie którego na Zamawiającym ciążyć będzie obowiązek podatkowy. W takim wypadku należność Wykonawcy ustalona na podstawie ust. 1 niniejszego paragrafu zostanie pomniejszona o wartość podatku VAT, którą Zamawiający będzie zobowiązany zapłacić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datę zapłaty należności uważa się datę wystawienia przelewu bankowego przez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niedotrzymanie terminu płatności, Wykonawca jest uprawniony do odsetek w wysokości ustawow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Zamawiającego jest:…………………..tel.:……………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Wykonawcy jest: …………………. tel.:………………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</w:rPr>
        <w:t>Zamawiający jest uprawniony do naliczenia Wykonawcy kary umownej w wysokości 0,5 % od wartości brutto zamówionej dostawy za każdy dzień zwłoki w dostawie ponad termin określony w § 4 ust. 5 lub zwłoki w dostawie oleju napędowego o właściwej jak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</w:rPr>
        <w:t>Zamawiający ma prawo do naliczenia Wykonawcy kary umownej w wysokości 10% ceny brutto oferty, wskazanej w formularzu ofertowo-cenowym Wykonawcy w przypadku rozwiązania umowy przez którąkolwiek ze stron z przyczyn leżących po stronie Wykonawc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 możliwość dochodzenia odszkodowania przewyższającego wysokość w/w kar na zasadach ogólnych k.c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uprawniony jest do potrącania naliczonych kar umownych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niniejszej umowy, lub dalsze wykonywanie umowy może zagrozić istotnemu interesowi bezpieczeństwa państwa lub bezpieczeństwu publicznemu, Zamawiający może odstąpić od umowy w terminie 30 dni od powzięcia wiadomości o powyższych okolicznościach. W takim przypadku Wykonawca może żądać jedynie wynagrodzenia należnego mu z tytułu faktycznie dostarczonego towaru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Zamawiający zastrzega sobie prawo do rozwiązania umowy z zachowaniem 30–dniowego terminu wypowiedzenia w  przypadku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/>
      </w:pPr>
      <w:r>
        <w:rPr>
          <w:sz w:val="22"/>
          <w:szCs w:val="22"/>
        </w:rPr>
        <w:t>dostawy paliwa o innej jakości niż określona w § 4 ust. 7 lub § 4 ust. 11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niedotrzymywania terminu realizacji dostawy,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 uprzednim wezwaniu Wykonawcy do realizacji obowiązków zgodnie z umow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do rozwiązania umowy z zachowaniem 30 dniowego terminu wypowiedzenia w  przypadku, gdy pomimo uprzedniego wezwania dokonanego przez Wykonawcę, Zamawiający nie realizuje obowiązków wynikających z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dotyczące niniejszej umowy wymagają formy pisemnej pod rygorem nieważności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kazane są zmiany postanowień zawartej umowy w stosunku do treści oferty, na podstawie której dokonano wyboru wykonawcy, chyba że zachodzi co najmniej jedna z okoliczności wymienionych w art. 144 ust. 1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umowy: w zakresie terminu realizacji umowy, przedmiotu zamówienia, wynagrodzenia, sposobu i warunków płatności lub komparycji umowy i których konieczność wprowadzenia wynikać będzie z następujących okoliczności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sposobu wykonania przedmiotu umowy lub zmiany rozwiązań technicznych i materiałowych nie przewidzianych w umowie – służyć to będzie podniesieniu standardu przedmiotu zamówienia lub zmiany te będą korzystne dla Zamawiającego, i nie będzie to wykraczało poza określenie przedmiotu zamówienia zawartego w SIWZ ani nie zwiększy wynagrodzenia Wykonawcy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przedmiotu zamówienia, zakresu przedmiotu zamówienia oraz wynagrodzenia oraz sposobu i warunków płatności – w przypadku, gdy wystąpi możliwość wykonania przedmiotu zamówienia w sposób inny od przewidzianego w SIWZ, a zarazem korzystny dla Zamawiającego i nie będzie to wykraczało poza określenie przedmiotu zamówienia zawartego w SIWZ ani nie zwiększy wynagrodzenia Wykonawcy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dotycząca przedmiotu zamówienia, jego zakresu, wynagrodzenia Wykonawcy, jego rozliczenia oraz obowiązków Wykonawcy i warunków gwarancji – w przypadku wystąpienia okoliczności nie przewidzianych w chwili zawarcia umowy, a skutkujących koniecznością ograniczenia przez Zamawiającego zakresu przedmiotu zamówienia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zamówienia – w przypadku, w którym nie ma możliwości dotrzymania przez Wykonawcę terminu wykonania przedmiotu zamówienia z przyczyn niezależnych od Wykonawcy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dotycząca terminu wykonania przedmiotu zamówienia – w przypadku wystąpienia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przedmiotu zamówienia – w przypadku konieczności prowadzenia działań przez osoby trzecie uniemożliwiające wykonywanie przedmiotu zamówienia, które to działania nie są spowodowane przyczynami leżącymi po stronie Wykonawcy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stąpią zmiany w nazwach lub adresach stron, zmiany związane z przekształceniem podmiotowym stron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są konieczne w związku ze zmianą odpowiednich przepisów prawa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są konieczne na skutek działania organów administracji lub instytucji upoważnionych do wydania decyzji albo innych aktów władczych lub nadzorczych, związanych z realizacją przedmiotu umow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wysokości wynagrodzenia – w przypadku zmiany:</w:t>
      </w:r>
    </w:p>
    <w:p>
      <w:pPr>
        <w:pStyle w:val="Akapitzlist"/>
        <w:numPr>
          <w:ilvl w:val="0"/>
          <w:numId w:val="23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Akapitzlist"/>
        <w:numPr>
          <w:ilvl w:val="0"/>
          <w:numId w:val="23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23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23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uppressAutoHyphens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jeżeli zmiana ta będzie miała wpływ na koszty wykonania zamówienia przez Wykonawcę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celu zawarcia aneksu do umowy, każda ze Stron może wystąpić do drugiej Strony z wnioskiem o dokonanie zmiany wraz z uzasadnieniem konieczności wprowadzenia zmiany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unkiem wprowadzenia powyższych zmian jest udokumentowanie przez stronę zainteresowaną wprowadzeniem zmian wystąpienia powoływanych okoliczności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 obejmujących swym zakresem zmianę wysokości wynagrodzenia, wniosek Wykonawcy  powinien zawierać szczegółowe wyliczenie kwoty, o jaką wynagrodzenie Wykonawcy powinno ulec zmianie oraz wskazanie daty, od której powinna nastąpić zmiana wysokości wynagrodzenia Wykonawcy. Wykonawca zobowiązany jest udokumentować wpływ powołanych okoliczności na wysokość wynagrodzenia z tytułu wykonania przedmiotu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, o której mowa w ust. 3 pkt 10) lit. a) powyżej wartość netto wynagrodzenia Wykonawcy nie ulegnie zmianie, a określona w aneksie wartość brutto wynagrodzenia zostanie wyliczona na podstawie nowych przepisów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pkt 10) lit. b) powyżej wynagrodzenie Wykonawcy ulegnie zmianie o wartość wzrostu całkowitego kosztu Wykonawcy wynikającego ze zwiększenia wynagrodzenia osób bezpośrednio wykonujących przedmiot Umowy do wysokości aktualnie obowiązującego minimalnego wynagrodzenia z uwzględnieniem wszystkich obciążeń publicznoprawnych od kwoty wzrostu minimalnego wynagrodzenia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pkt 10) lit. c) i d) powyżej wynagrodzenie Wykonawcy ulegnie odpowiedniej zmianie o wartość wzrostu całkowitego kosztu Wykonawcy, jaki będzie on zobowiązany dodatkowo ponieść w celu uwzględnienia tej zmiany, przy zachowaniu dotychczasowej kwoty netto wynagrodzenia osób bezpośrednio wykonujących przedmiot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pkt 10) lit. a) powyżej zmiana stawki podatku od towarów i usług w zakresie usług, będących przedmiotem zamówienia, powoduje zmianę wynagrodzenia brutto za tę usługę automatycznie z dniem wejścia w życie odpowiedniego aktu prawnego dotyczącego zmiany stawki podatki od towarów i usług i zostaje potwierdzona aneksem, zaś w przypadku zmian, o których mowa w ust. 3 pkt 10) lit. b) – d) powyżej o każdej planowanej zmianie wynagrodzenia Wykonawca obowiązany jest zawiadomić Zamawiającego na piśmie udokumentowując wpływ zmian przepisów na zmianę kosztów wykonania zamówienia przez Wykonawcę oraz na wynagrodzenie Wykonawcy w zawartej umowie o wykonanie zamówienia, a zmiana wynagrodzenia Wykonawcy odbywa się na podstawie Aneksu do umowy z mocą obowiązywania od dnia wejścia w życie aktu prawnego wprowadzającego zmianę mającą wpływ na koszty wykonania zamówienia przez Wykonawcę, o ile Zamawiający uzna zmianę wynagrodzenia za zasadną i udokumentowaną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, o których mowa w ust. 3 pkt 10) lit b) – d), jeżeli z wnioskiem o dokonanie zmiany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60"/>
        <w:rPr/>
      </w:pPr>
      <w:r>
        <w:rPr>
          <w:sz w:val="23"/>
          <w:szCs w:val="23"/>
          <w:lang w:eastAsia="pl-PL"/>
        </w:rPr>
        <w:t xml:space="preserve">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 3 </w:t>
      </w:r>
      <w:r>
        <w:rPr>
          <w:sz w:val="22"/>
          <w:szCs w:val="22"/>
        </w:rPr>
        <w:t>pkt 10) lit b)</w:t>
      </w:r>
      <w:r>
        <w:rPr>
          <w:sz w:val="23"/>
          <w:szCs w:val="23"/>
          <w:lang w:eastAsia="pl-PL"/>
        </w:rPr>
        <w:t xml:space="preserve">, lub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</w:r>
      <w:r>
        <w:rPr>
          <w:sz w:val="22"/>
          <w:szCs w:val="22"/>
        </w:rPr>
        <w:t>pkt 10) lit c)</w:t>
      </w:r>
      <w:r>
        <w:rPr>
          <w:sz w:val="23"/>
          <w:szCs w:val="23"/>
          <w:lang w:eastAsia="pl-PL"/>
        </w:rPr>
        <w:t xml:space="preserve">, lub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, jak i po zmianie) Pracowników wraz z kwotami wpłat do pracowniczych planów kapitałowych w części finansowanej przez Wykonawcę, z określeniem zakresu (części etatu), w jakim wykonują oni prace bezpośrednio związane z realizacją przedmiotu Umowy oraz części wynagrodzenia odpowiadającej temu zakresowi – w przypadku zmiany, o której mowa w ust. 3 </w:t>
      </w:r>
      <w:r>
        <w:rPr>
          <w:sz w:val="22"/>
          <w:szCs w:val="22"/>
        </w:rPr>
        <w:t>pkt 10) lit d)</w:t>
      </w:r>
      <w:r>
        <w:rPr>
          <w:sz w:val="23"/>
          <w:szCs w:val="23"/>
          <w:lang w:eastAsia="pl-PL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pkt 10) lit c) lub d), jeżeli z wnioskiem występuje Zamawiający, jest on uprawniony do zobowiązania Wykonawcy do przedstawienia w wyznaczonym terminie, nie krótszym niż 10 dni roboczych, dokumentów, o których mowa w ust. 11 pkt 2) lub 3).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ez pisemnej zgody Zamawiającego Wykonawca nie może dokonać cesji wierzytelności wynikających z niniejszej umowy na osobę trzecią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realizacji niniejszej umowy rozstrzygane będą w drodze negocjacji, a w przypadku niemożności osiągnięcia porozumienia, sprawy sporne będą rozstrzygane na drodze sądowej przez sąd właściwy dla siedziby Zamawiającego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będą mieć zastosowanie przepisy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rawo zamówień publicznych (jednolity tekst ustawy Dz.U. z 2019 r. poz. 1843 ze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eksu Cywilnego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2 egzemplarze dla Zamawiającego i jeden egzemplarz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ZAMAWIAJĄCY                                                                                                             WYKONAWCA</w:t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..                                                                                        </w:t>
        <w:tab/>
        <w:t>…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426" w:hanging="360"/>
        <w:rPr/>
      </w:pPr>
      <w:r>
        <w:rPr/>
        <w:t>Formularz ofertowo-cenowy dla Pakietu II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2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22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8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58:00Z</dcterms:modified>
  <cp:revision>2</cp:revision>
  <dc:subject/>
  <dc:title>Wojewódzki  Szpital  Zakaźny</dc:title>
</cp:coreProperties>
</file>